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9714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91647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20120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10357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