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59852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03563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36764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