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ackages/xpce/}{XPCE GUI syste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super(Self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catch(term_to_atom(Term, From), _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_output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_output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/98/ME, Windows~NT/2000/XP and MacOS X (using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versions for Quintus- and SICStus Prolo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sp dialects have existed.  After discontinuing activ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SWI the Lisp versions have died.  Ac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intus and SICStus versions has been stopped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sation in the Prolog community.  If adequat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we are happy to actively support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packages/xpce/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info@www.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