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61600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29476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88963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