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10445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98255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43058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