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079074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7611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140406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