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85354309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459171339"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376871915"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3157227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