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6576589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1162741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9535779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8515269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