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3398649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4049499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8765029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4760558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