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NGTH_C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NGTH l = SUC n) = (?h l'. (LENGTH l' = n) /\ (l = CONS h l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