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1014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22679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94289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34336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89386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79639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00687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3960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0900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58020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9655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