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50185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96627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30168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78786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52632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38967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73476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03743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94013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31940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77191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