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51784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13136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98549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17418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31149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21937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93604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94664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21498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70696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87619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