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70524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19408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84491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34017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63371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3327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5641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01892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4716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05166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35497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