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00437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92789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75236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6085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12039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5220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66398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71203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37614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4194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20619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