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5613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81124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00488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44598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18753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13780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06213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58960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14723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32601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57116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