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3896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5632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0965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73019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55134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46810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1143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68938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41751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87799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6206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