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62991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21233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03480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1634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