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310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335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560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237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