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944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615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2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240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