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6129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29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313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89275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