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421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986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5778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750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