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192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706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670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806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