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916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249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808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106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