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58375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38642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66484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42498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