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98101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84057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63878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