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8497167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7057303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