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7164743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7291614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