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2430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6392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8117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5686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