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98601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28036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