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90282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23665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94670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87382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