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222710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2253586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9230108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5888875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