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222620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260457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109074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820577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