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35887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70729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45546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35049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