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319868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9984595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