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791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19994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9241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9103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