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627770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900272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570002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296253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