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7538904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8294500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3745159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7657406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