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72057935"/>
      <w:bookmarkStart w:id="1" w:name="__Fieldmark__3_5720579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72057935"/>
      <w:bookmarkStart w:id="3" w:name="__Fieldmark__4_5720579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720579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72057935"/>
      <w:bookmarkStart w:id="5" w:name="__Fieldmark__6_5720579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