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86790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86790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86790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86790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86790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86790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8679097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86790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86790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8679097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86790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86790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86790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867909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867909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867909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867909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867909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867909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867909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867909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867909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867909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867909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867909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867909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867909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867909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867909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867909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867909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867909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867909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867909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867909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867909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867909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867909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867909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